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merican Cultures 2 </w:t>
        <w:tab/>
        <w:t xml:space="preserve">The American Civil War  </w:t>
        <w:tab/>
        <w:t xml:space="preserve">           Outline Notes: Part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lysses S. Grant 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t Henry &amp; Fort Donelson (February 1862)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ttle of Shiloh (April 1862)  “Place of peace?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U.S. Commander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S. Commander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nfederates launch a surprise attack against Gran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arly victory for rebel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nion defenders hold ground in center of line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Hornets Nest”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ohnston Killed!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ight falls, more Union troops arrive (Buell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n the next day, Federals attack!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rive the Confederates back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orthern Victory! (control western Tennessee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C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59:00Z</dcterms:created>
  <dc:creator>nalbert</dc:creator>
  <dc:description/>
  <cp:keywords/>
  <dc:language>en-US</dc:language>
  <cp:lastModifiedBy>PA Department of Education Classrooms for the Future</cp:lastModifiedBy>
  <dcterms:modified xsi:type="dcterms:W3CDTF">2012-12-10T14:59:00Z</dcterms:modified>
  <cp:revision>2</cp:revision>
  <dc:subject/>
  <dc:title>American Cultures 2 </dc:title>
</cp:coreProperties>
</file>